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tion externe du programme CEMAATER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O/GERES-CEMAATERR-02-2022 n°1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4"/>
        <w:gridCol w:w="862"/>
        <w:gridCol w:w="757"/>
        <w:gridCol w:w="1249"/>
        <w:gridCol w:w="1227"/>
        <w:gridCol w:w="616"/>
        <w:gridCol w:w="682"/>
        <w:gridCol w:w="733"/>
        <w:gridCol w:w="682"/>
        <w:gridCol w:w="683"/>
        <w:gridCol w:w="682"/>
        <w:gridCol w:w="821"/>
        <w:gridCol w:w="1216"/>
        <w:gridCol w:w="1224"/>
        <w:gridCol w:w="879"/>
      </w:tblGrid>
      <w:tr>
        <w:trPr>
          <w:tblHeader w:val="true"/>
          <w:trHeight w:val="20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l'enveloppe de l'off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 du soumissionnaire (chef de file) (nationalité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utres membres du consortium, le cas échéant</w:t>
              <w:br/>
              <w:t>Nom  (Nationalité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Offre reçue avant la date limite?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ulaire de soumission de l'offre dûment rempli</w:t>
            </w:r>
            <w:r>
              <w:rPr>
                <w:rFonts w:cs="Calibri" w:ascii="Calibri" w:hAnsi="Calibri"/>
                <w:sz w:val="18"/>
              </w:rPr>
              <w:t xml:space="preserve"> et uniquement une candidature soumise par soumissionnaire? 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laration du soumissionnaire signée (le cas échéant, par chaque membre du consortium) 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gue de l'offre comme requi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Capacité économique et financière? (OK/a/b/…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professionnell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techniqu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ganisation &amp; </w:t>
            </w:r>
            <w:r>
              <w:rPr>
                <w:rFonts w:cs="Calibri" w:ascii="Calibri" w:hAnsi="Calibri"/>
                <w:sz w:val="16"/>
                <w:szCs w:val="16"/>
              </w:rPr>
              <w:t>méthodologie inclu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s principaux (liste + CV)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 experts principaux sont-ils présents dans une seule offre en qualité d'experts principaux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/>
        </w:rPr>
        <w:tab/>
        <w:t xml:space="preserve"> </w:t>
      </w:r>
      <w:r>
        <w:rPr>
          <w:rFonts w:cs="Calibri" w:ascii="Calibri" w:hAnsi="Calibri"/>
          <w:lang w:val="fr-FR"/>
        </w:rPr>
        <w:tab/>
        <w:t>Indiquer «OK» si tous les critères ont été satisfaits, sinon indiquer «a», «b», «c», etc. pour chacun des critères non satisfai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;Times New Roman" w:hAnsi="Optima;Times New Roman" w:cs="Optima;Times New Roman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14:00Z</dcterms:created>
  <dc:creator>kettama</dc:creator>
  <dc:description/>
  <cp:keywords/>
  <dc:language>en-US</dc:language>
  <cp:lastModifiedBy>b.alibert</cp:lastModifiedBy>
  <cp:lastPrinted>2008-10-13T09:42:00Z</cp:lastPrinted>
  <dcterms:modified xsi:type="dcterms:W3CDTF">2022-02-01T15:37:00Z</dcterms:modified>
  <cp:revision>5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