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961"/>
        <w:gridCol w:w="3119"/>
        <w:gridCol w:w="3685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re du marché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ACCOMPAGNEMENT STRATEGIQUE A LA MISE EN PLACE ET AU DEVELOPPEMENT DE LABELS DE QUALITE POUR LA PROMOTION DE L’EFFICACITE ENERGETIQUE  EN MONGOLIE ET AU TADJIKISTAN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éférence</w:t>
            </w:r>
            <w:r>
              <w:rPr>
                <w:rFonts w:cs="Calibri" w:ascii="Calibri" w:hAnsi="Calibri"/>
                <w:b/>
                <w:sz w:val="20"/>
              </w:rPr>
              <w:t>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>DAO.P259NA.GEX-2022.03.28</w:t>
            </w:r>
          </w:p>
        </w:tc>
      </w:tr>
    </w:tbl>
    <w:p>
      <w:pPr>
        <w:pStyle w:val="Normal"/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994"/>
        <w:gridCol w:w="862"/>
        <w:gridCol w:w="757"/>
        <w:gridCol w:w="1249"/>
        <w:gridCol w:w="1227"/>
        <w:gridCol w:w="616"/>
        <w:gridCol w:w="682"/>
        <w:gridCol w:w="733"/>
        <w:gridCol w:w="682"/>
        <w:gridCol w:w="683"/>
        <w:gridCol w:w="682"/>
        <w:gridCol w:w="821"/>
        <w:gridCol w:w="1216"/>
        <w:gridCol w:w="1224"/>
        <w:gridCol w:w="879"/>
      </w:tblGrid>
      <w:tr>
        <w:trPr>
          <w:tblHeader w:val="true"/>
          <w:trHeight w:val="201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° de l'enveloppe de l'offr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 du soumissionnaire (chef de file) (nationalité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Autres membres du consortium, le cas échéant</w:t>
              <w:br/>
              <w:t>Nom  (Nationalité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 xml:space="preserve">Offre reçue avant la date limite?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ormulaire de soumission de l'offre dûment rempli</w:t>
            </w:r>
            <w:r>
              <w:rPr>
                <w:rFonts w:cs="Calibri" w:ascii="Calibri" w:hAnsi="Calibri"/>
                <w:sz w:val="18"/>
              </w:rPr>
              <w:t xml:space="preserve"> et uniquement une candidature soumise par soumissionnaire? </w:t>
            </w:r>
            <w:r>
              <w:rPr>
                <w:rFonts w:cs="Calibri" w:ascii="Calibri" w:hAnsi="Calibri"/>
                <w:sz w:val="18"/>
                <w:szCs w:val="18"/>
              </w:rPr>
              <w:t>?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éclaration du soumissionnaire signée (le cas échéant, par chaque membre du consortium) ?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ngue de l'offre comme requis ?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Capacité économique et financière? (OK/a/b/…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</w:rPr>
              <w:footnoteReference w:id="2"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apacité professionnelle? (OK/a/b/…) 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apacité technique? (OK/a/b/…) 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rganisation &amp; </w:t>
            </w:r>
            <w:r>
              <w:rPr>
                <w:rFonts w:cs="Calibri" w:ascii="Calibri" w:hAnsi="Calibri"/>
                <w:sz w:val="16"/>
                <w:szCs w:val="16"/>
              </w:rPr>
              <w:t>méthodologie inclus ?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xperts principaux (liste + CV) ?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s experts principaux sont-ils présents dans une seule offre en qualité d'experts principaux 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us les experts principaux ont-ils signé une déclaration d'exclusivité et de disponibilité ?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 sous-traitance est-elle acceptable?</w:t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écision globale ?</w:t>
              <w:br/>
              <w:br/>
              <w:t>(Accepté / Rejeté)</w:t>
            </w:r>
          </w:p>
        </w:tc>
      </w:tr>
      <w:tr>
        <w:trPr>
          <w:trHeight w:val="40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both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63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m du présiden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ignature du présiden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40" w:right="1440" w:gutter="0" w:header="72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0"/>
        <w:ind w:left="567" w:hanging="567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fr-FR"/>
        </w:rPr>
        <w:tab/>
        <w:t xml:space="preserve"> </w:t>
      </w:r>
      <w:r>
        <w:rPr>
          <w:rFonts w:cs="Calibri" w:ascii="Calibri" w:hAnsi="Calibri"/>
          <w:lang w:val="fr-FR"/>
        </w:rPr>
        <w:tab/>
        <w:t>Indiquer «OK» si tous les critères ont été satisfaits, sinon indiquer «a», «b», «c», etc. pour chacun des critères non satisfait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/>
    </w:pPr>
    <w:r>
      <w:rPr>
        <w:rFonts w:cs="Times New Roman" w:ascii="Times New Roman" w:hAnsi="Times New Roman"/>
        <w:b/>
        <w:caps/>
        <w:sz w:val="28"/>
        <w:lang w:val="en-GB"/>
      </w:rPr>
      <w:t xml:space="preserve">grille de conformité Administrative </w:t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  <w:ind w:left="1701" w:hanging="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  <w:ind w:left="1701" w:hanging="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  <w:jc w:val="both"/>
    </w:pPr>
    <w:rPr>
      <w:rFonts w:ascii="Optima;Times New Roman" w:hAnsi="Optima;Times New Roman" w:cs="Optima;Times New Roman"/>
      <w:sz w:val="18"/>
      <w:lang w:val="en-GB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05:00Z</dcterms:created>
  <dc:creator>kettama</dc:creator>
  <dc:description/>
  <cp:keywords/>
  <dc:language>en-US</dc:language>
  <cp:lastModifiedBy>Sandra Tuminy</cp:lastModifiedBy>
  <cp:lastPrinted>2008-10-13T09:42:00Z</cp:lastPrinted>
  <dcterms:modified xsi:type="dcterms:W3CDTF">2022-03-29T08:05:00Z</dcterms:modified>
  <cp:revision>2</cp:revision>
  <dc:subject/>
  <dc:title>Nom du contrat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