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ntract name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inal evaluation “Switch off air pollution”, Mongol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Reference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AO.P194N9.GMN-2022.03.28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94"/>
        <w:gridCol w:w="862"/>
        <w:gridCol w:w="757"/>
        <w:gridCol w:w="1249"/>
        <w:gridCol w:w="1227"/>
        <w:gridCol w:w="616"/>
        <w:gridCol w:w="682"/>
        <w:gridCol w:w="733"/>
        <w:gridCol w:w="682"/>
        <w:gridCol w:w="683"/>
        <w:gridCol w:w="682"/>
        <w:gridCol w:w="821"/>
        <w:gridCol w:w="1216"/>
        <w:gridCol w:w="1224"/>
        <w:gridCol w:w="879"/>
      </w:tblGrid>
      <w:tr>
        <w:trPr>
          <w:tblHeader w:val="true"/>
          <w:trHeight w:val="201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id envelope numb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idder's name (leader) (nation-ality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Other consortium members, where applicabl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Bid received before deadline?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idding form duly filled in and only one candidature submitted per bidder?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idder's declaration, signed (where applicable, by each consortium member)?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id language as required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Economic and financial capacity (OK/a/b/…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lang w:val="en-GB"/>
              </w:rPr>
              <w:footnoteReference w:id="2"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Professional capacity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n-GB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echnical capacity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n-GB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Organization and 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>methodology included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Key experts (list + CV)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Are the key experts present in just one bid as  key experts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Have all key experts signed a declaration of exclusivity and availability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s the subcontracting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Overall decision?</w:t>
              <w:br/>
              <w:br/>
              <w:t>(Accepted/rejected)</w:t>
            </w:r>
          </w:p>
        </w:tc>
      </w:tr>
      <w:tr>
        <w:trPr>
          <w:trHeight w:val="4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  <w:lang w:val="en-GB"/>
              </w:rPr>
            </w:pPr>
            <w:r>
              <w:rPr>
                <w:rFonts w:cs="Calibri" w:ascii="Calibri" w:hAnsi="Calibri"/>
                <w:sz w:val="20"/>
                <w:szCs w:val="16"/>
                <w:lang w:val="en-GB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 xml:space="preserve">Chairman's nam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Chairman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964" w:footer="26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1701" w:hanging="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ab/>
        <w:t xml:space="preserve">Put "OK" if all criteria are met, otherwise indicate "a", "b", "c", etc. for each criterion not me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</w:rPr>
      <w:t xml:space="preserve">Administrative COMPLIANCE GRID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  <w:jc w:val="both"/>
    </w:pPr>
    <w:rPr>
      <w:rFonts w:ascii="Optima" w:hAnsi="Optima" w:cs="Optima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6:11:00Z</dcterms:created>
  <dc:creator>kettama</dc:creator>
  <dc:description/>
  <cp:keywords/>
  <dc:language>en-US</dc:language>
  <cp:lastModifiedBy>Sandra Tuminy</cp:lastModifiedBy>
  <cp:lastPrinted>2017-12-12T17:09:00Z</cp:lastPrinted>
  <dcterms:modified xsi:type="dcterms:W3CDTF">2022-03-28T09:51:00Z</dcterms:modified>
  <cp:revision>7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dgnword-docGUID">
    <vt:lpwstr>dgnword-docGUID</vt:lpwstr>
  </property>
  <property fmtid="{D5CDD505-2E9C-101B-9397-08002B2CF9AE}" pid="4" name="dgnword-eventsink">
    <vt:lpwstr>dgnword-eventsink</vt:lpwstr>
  </property>
</Properties>
</file>